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8 ottobre 2008</w:t>
        <w:tab/>
        <w:t>alle  ore  10.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Dalle ore 12.40 è presente l’avv. Di Bugno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Dalle ore 11.30 è presente l’avv. D’Ascol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S. Romanelli ex art. 97 IV c. cpp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2.40 è presente l’avv. Di Bugn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Piccardo,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Martini; dalle ore 10.45 è presente l’avv. Cibien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MARZADURI ENRICO            del foro di:    LUCCA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 ex art. 97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Piccardo, delega in atti 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  <w:t xml:space="preserve">È </w:t>
      </w:r>
      <w:r>
        <w:rPr>
          <w:color w:val="000000"/>
          <w:sz w:val="24"/>
        </w:rPr>
        <w:t>p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l Pubblico Ministero Dr. ZUCCA; dalle ore 11 è presente anche il PM dott. Cardon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>Avvocato Domenico Salvemini  dalle ore 10.40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Passeggi, delega in atti; presente dalle ore 12.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23 è presente in sostituzione l’avv. Ross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20 è presente in sostituzione l’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26 è presente in sostituzione l’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26 è presente in sostituzione l’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50 è presente in sostituzione l’avv. Bruzzone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23 è presente in sostituzione l’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20 è presente in sostituzione l’avv. Guiglia, delega in atti. Dalle ore 12.25 è presente l’avv. Cost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Mara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a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 dalle ore 10.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1.32 è presente in sostituzione l’avv. Quarter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20 è presente in sostituzione l’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a da avv. Conti, delega in atti; dalle ore 12.20 è presente l’avv. Maltaglia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26 è presente in sostituzione l’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0.50 è presente in sostituzione l’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23 è presente in sostituzione l’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Cont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23 è presente in sostituzione l’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20 è presente in sostituzione l’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20 è presente in sostituzione l’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Passeggi, delega in atti; presente dalle ore 10.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2.20 è presente in sostituzione l’avv. Bigliazz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  <w:r>
              <w:rPr>
                <w:sz w:val="24"/>
              </w:rPr>
              <w:t xml:space="preserve">; </w:t>
            </w:r>
            <w:r>
              <w:rPr>
                <w:b/>
                <w:bCs/>
                <w:sz w:val="24"/>
              </w:rPr>
              <w:t>dalle ore 10.50 è presente in sostituzione l’avv. Tambusc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10.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ore 10.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Giannanton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23 è presente in sostituzione l’avv. Ross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20 è presente in sostituzione l’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’avv. Giuseppe Giacomini, codifensore di Di Sarro Carlo, illustra le proprie conclusioni, chiedendo l’assoluzione dell’imputato richiamandosi a quanto indicato nella memoria difensiva che deposita e concludendo come in ess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Tribunale sospende l’udienza alle ore 13, fissandone la ripresa alle ore 13.45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lle ore  13 il cancelliere B3 Giovanni Battista Parodi viene sostituito dal cancelliere B3 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Il cancelliere B3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Giovanni Battista Parod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ltesto3"/>
        <w:jc w:val="both"/>
        <w:rPr/>
      </w:pPr>
      <w:r>
        <w:rPr/>
        <w:t>Alle ore 14.00 l’udienza riprende. Si dà atto della presenza in aula degli avvocati Di Bugno e Cori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Nico D’Ascola, codifensore di Gratteri Francesco illustra le proprie conclusioni, chiedendo l’assoluzione dell’imputato richiamandosi a quanto indicato nella memoria difensiva che deposita e concludendo come in ess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avv. Marco Valerio Corini, codifensore di Gratteri Francesco,difensore di  Caldarozzi Gilberto, Ferri Filippo, codifensore di Ciccimarra Fabio, difensore di Cerchi Renzo, codifensore di Di Novi Davide e Gava Salvatore conclude come da foglio allegat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Il Collegio rinvia per la prosecuzione delle conclusioni delle difese all’udienza del </w:t>
      </w:r>
      <w:r>
        <w:rPr>
          <w:b/>
          <w:bCs/>
          <w:color w:val="000000"/>
          <w:sz w:val="24"/>
        </w:rPr>
        <w:t>9/10/08 ore 09.30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 xml:space="preserve">Il presente verbale viene chiuso alle ore 17.20.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Alle ore l’udienza riprend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vv. Nico D’Ascola, codifensore di Gratteri Francesc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vv. Marco Valerio Corini, codifensore di Gratteri Francesco,difensore di  Caldarozzi Gilberto, Ferri Filippo, codifensore di Ciccimarra Fabio, difensore di Cerchi Renzo, codifensore di Di Novi Davide e Gava Salvator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1) GRATTERI Francesco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) del delitto di cui agli artt. 110, 61 n. 2, 479 c.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b) del delitto di cui agli artt.110,  368, comma I e II,61 n. 2 , 81 cpv c.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3)CALDAROZZI Gilbert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6)FERRI Filipp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8)CICCIMARRA Fabi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11)DI NOVI David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12)CERCHI Renzo :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C) Del delitto di cui agli artt. , 110, 61 n. 2, 479 c.p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D)delitto p. e p. dagli artt.110,  368, comma I e II, 61n.2 c.p., 81 cpv c.p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Gratter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Caldarozz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Ciccimarrr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Ferr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Cerch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i Nov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e ) Delitto p. e p. dagli artt. 110, 323 c.p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27) GAVA Salvator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) del reato di cui agli artt. 609,615 c.p. , 61 n. 2 c.p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T) del reato di cui agli artt. 110, 40, 610, 61 n.9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U) del reato di cui agli artt. 110, 40, 635 c.1 e c.2 n.3 in relazione all’art. 625 n.7, 61 n.9 c.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V)  del reato di cui agli artt. 110, 40, 314 c.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noltre 479 cp riunit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04" w:leader="none"/>
          <w:tab w:val="left" w:pos="4940" w:leader="none"/>
          <w:tab w:val="left" w:pos="5904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304" w:leader="none"/>
          <w:tab w:val="left" w:pos="4940" w:leader="none"/>
          <w:tab w:val="left" w:pos="5904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ind w:right="30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ind w:right="30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ind w:right="30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ind w:right="30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ind w:right="30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ind w:right="30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ind w:right="30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ind w:right="30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ind w:right="30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8" w:after="0"/>
        <w:ind w:right="30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 xml:space="preserve">Il presente verbale viene chiuso alle ore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6:00Z</dcterms:created>
  <dc:creator>Tribunale di Genova</dc:creator>
  <dc:description/>
  <dc:language>en-US</dc:language>
  <cp:lastModifiedBy>gparodi</cp:lastModifiedBy>
  <cp:lastPrinted>2008-10-08T13:59:00Z</cp:lastPrinted>
  <dcterms:modified xsi:type="dcterms:W3CDTF">2008-10-09T06:01:00Z</dcterms:modified>
  <cp:revision>52</cp:revision>
  <dc:subject/>
  <dc:title>N</dc:title>
</cp:coreProperties>
</file>